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essonTitleChar"/>
        </w:rPr>
        <w:t>BLM1.1: Scale Drawing Activit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ructions:  Cut out each square.  On the back side indicate the square number (see below).  Provide a large square from the chart paper for participants to replicate their piece and glue onto the corresponding number on the large chart paper.</w:t>
      </w:r>
    </w:p>
    <w:p>
      <w:pPr>
        <w:pStyle w:val="Normal"/>
        <w:rPr>
          <w:rFonts w:ascii="Arial" w:hAnsi="Arial" w:cs="Arial"/>
          <w:b/>
          <w:b/>
          <w:bCs/>
          <w:color w:val="0000FF"/>
          <w:kern w:val="2"/>
          <w:sz w:val="32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FF"/>
          <w:kern w:val="2"/>
          <w:sz w:val="3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48260</wp:posOffset>
                </wp:positionV>
                <wp:extent cx="2926715" cy="3418205"/>
                <wp:effectExtent l="0" t="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3418200"/>
                          <a:chOff x="0" y="0"/>
                          <a:chExt cx="2926800" cy="341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26800" cy="34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5400" y="160200"/>
                            <a:ext cx="2715120" cy="325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15120" cy="5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22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2880"/>
                              <a:ext cx="2715120" cy="5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22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5760"/>
                              <a:ext cx="2715120" cy="5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22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8640"/>
                              <a:ext cx="2715120" cy="5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22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72240"/>
                              <a:ext cx="2715120" cy="5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22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15120"/>
                              <a:ext cx="2715120" cy="5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22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8pt;width:230.45pt;height:269.15pt" coordorigin="120,76" coordsize="4609,53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76;width:4608;height:53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70;top:328;width:4275;height:5131">
                  <v:group id="shape_0" style="position:absolute;left:270;top:328;width:4275;height:855">
                    <v:rect id="shape_0" stroked="t" o:allowincell="f" style="position:absolute;left:3691;top:32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835;top:32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980;top:32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125;top:32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70;top:32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70;top:1183;width:4275;height:855">
                    <v:rect id="shape_0" stroked="t" o:allowincell="f" style="position:absolute;left:3691;top:118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835;top:118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980;top:118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125;top:118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70;top:118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70;top:2038;width:4275;height:855">
                    <v:rect id="shape_0" stroked="t" o:allowincell="f" style="position:absolute;left:3691;top:203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835;top:203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980;top:203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125;top:203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70;top:2038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70;top:2893;width:4275;height:855">
                    <v:rect id="shape_0" stroked="t" o:allowincell="f" style="position:absolute;left:3691;top:289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835;top:289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980;top:289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125;top:289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70;top:2893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70;top:3749;width:4275;height:855">
                    <v:rect id="shape_0" stroked="t" o:allowincell="f" style="position:absolute;left:3691;top:3749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835;top:3749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980;top:3749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125;top:3749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70;top:3749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70;top:4604;width:4275;height:855">
                    <v:rect id="shape_0" stroked="t" o:allowincell="f" style="position:absolute;left:3691;top:4604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835;top:4604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980;top:4604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1125;top:4604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stroked="t" o:allowincell="f" style="position:absolute;left:270;top:4604;width:854;height:85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6035</wp:posOffset>
                </wp:positionV>
                <wp:extent cx="2926715" cy="3418205"/>
                <wp:effectExtent l="0" t="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3418200"/>
                          <a:chOff x="0" y="0"/>
                          <a:chExt cx="2926800" cy="341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6800" cy="3418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926800" cy="341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5400" y="160200"/>
                              <a:ext cx="2715120" cy="325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1512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22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42880"/>
                                <a:ext cx="271512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22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85760"/>
                                <a:ext cx="271512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22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28640"/>
                                <a:ext cx="271512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22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172240"/>
                                <a:ext cx="271512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22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715120"/>
                                <a:ext cx="271512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22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2880" cy="54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762480" y="210960"/>
                            <a:ext cx="34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21096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96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23256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782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782280"/>
                            <a:ext cx="38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782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668160"/>
                            <a:ext cx="40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765720"/>
                            <a:ext cx="34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353960"/>
                            <a:ext cx="393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137916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1290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316880"/>
                            <a:ext cx="36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1325880"/>
                            <a:ext cx="355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814760"/>
                            <a:ext cx="364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19126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841400"/>
                            <a:ext cx="33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182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1956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245484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2481480"/>
                            <a:ext cx="40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25261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2383920"/>
                            <a:ext cx="373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2508120"/>
                            <a:ext cx="382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024000"/>
                            <a:ext cx="33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3059280"/>
                            <a:ext cx="408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760" y="293508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29437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3015000"/>
                            <a:ext cx="391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.05pt;width:230.45pt;height:269.15pt" coordorigin="120,41" coordsize="4609,5383">
                <v:group id="shape_0" style="position:absolute;left:120;top:41;width:4609;height:5383">
                  <v:shape id="shape_0" stroked="f" o:allowincell="f" style="position:absolute;left:120;top:41;width:4608;height:537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270;top:293;width:4275;height:5131">
                    <v:group id="shape_0" style="position:absolute;left:270;top:293;width:4275;height:855">
                      <v:rect id="shape_0" stroked="t" o:allowincell="f" style="position:absolute;left:3691;top:29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835;top:29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980;top:29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125;top:29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70;top:29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70;top:1148;width:4275;height:855">
                      <v:rect id="shape_0" stroked="t" o:allowincell="f" style="position:absolute;left:3691;top:114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835;top:114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980;top:114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125;top:114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70;top:114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70;top:2003;width:4275;height:855">
                      <v:rect id="shape_0" stroked="t" o:allowincell="f" style="position:absolute;left:3691;top:200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835;top:200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980;top:200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125;top:200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70;top:2003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70;top:2858;width:4275;height:855">
                      <v:rect id="shape_0" stroked="t" o:allowincell="f" style="position:absolute;left:3691;top:285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835;top:285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980;top:285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125;top:285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70;top:2858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70;top:3714;width:4275;height:855">
                      <v:rect id="shape_0" stroked="t" o:allowincell="f" style="position:absolute;left:3691;top:3714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835;top:3714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980;top:3714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125;top:3714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70;top:3714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70;top:4569;width:4275;height:855">
                      <v:rect id="shape_0" stroked="t" o:allowincell="f" style="position:absolute;left:3691;top:4569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835;top:4569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980;top:4569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1125;top:4569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stroked="t" o:allowincell="f" style="position:absolute;left:270;top:4569;width:854;height:854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1;top:373;width:5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373;width:6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1;top:19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407;width:58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127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1;top:1273;width:6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1;top:127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093;width:6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3;top:1247;width:5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2173;width: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213;width:6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7;top:207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2115;width:5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2129;width: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;top:2899;width:5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7;top:305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2941;width:5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291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312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3907;width:6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3949;width:6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7;top:401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3795;width:58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1;top:3991;width:6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;top:4803;width:53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4859;width:6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4663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7;top:467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3;top:4789;width:6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3:34:00Z</dcterms:created>
  <dc:creator>HP Authorized Customer</dc:creator>
  <dc:description/>
  <cp:keywords/>
  <dc:language>en-US</dc:language>
  <cp:lastModifiedBy>PSteele</cp:lastModifiedBy>
  <cp:lastPrinted>2010-07-15T08:42:00Z</cp:lastPrinted>
  <dcterms:modified xsi:type="dcterms:W3CDTF">2010-07-17T14:43:00Z</dcterms:modified>
  <cp:revision>4</cp:revision>
  <dc:subject/>
  <dc:title>BLM1</dc:title>
</cp:coreProperties>
</file>